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26</w:t>
        <w:tab/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vzala na vědomí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trvající úkoly: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02/06</w:t>
        <w:tab/>
        <w:t>- 2)</w:t>
        <w:tab/>
        <w:tab/>
        <w:tab/>
        <w:t>Informace o dotačních programech na rok 2011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-2694" w:leader="none"/>
        </w:tabs>
        <w:ind w:left="4253" w:hanging="284"/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  <w:sz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26</w:t>
        <w:tab/>
        <w:t xml:space="preserve">Plnění usnesení zastupitelstva obce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zprávu o stavu plnění usnesení Zastupitelstva obce Albrechtice dle písemné přílohy.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6</w:t>
        <w:tab/>
        <w:t>Přidělení bytu v bytovém domě č.p. 804</w:t>
      </w:r>
    </w:p>
    <w:p>
      <w:pPr>
        <w:pStyle w:val="Normal"/>
        <w:ind w:left="184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45" w:hanging="1136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1845" w:hanging="11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bytové komise ze dne 12.12.2011 dle písemné přílohy</w:t>
      </w:r>
    </w:p>
    <w:p>
      <w:pPr>
        <w:pStyle w:val="Normal"/>
        <w:suppressAutoHyphens w:val="false"/>
        <w:ind w:left="709"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6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ájemní smlouvu k bytu č. 6 v bytovém domě č.p. 804 na ul. Hornická v Albrechticích v souladu s doporučením bytové komise s uchazečem o nájem v obecním bytě:</w:t>
      </w:r>
    </w:p>
    <w:p>
      <w:pPr>
        <w:pStyle w:val="Normal"/>
        <w:tabs>
          <w:tab w:val="clear" w:pos="709"/>
          <w:tab w:val="left" w:pos="-2977" w:leader="none"/>
        </w:tabs>
        <w:suppressAutoHyphens w:val="false"/>
        <w:ind w:left="256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9"/>
          <w:tab w:val="left" w:pos="-297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Gomolová Monika trvale bytem Hornická 666, Albrechtice</w:t>
      </w:r>
    </w:p>
    <w:p>
      <w:pPr>
        <w:pStyle w:val="Normal"/>
        <w:tabs>
          <w:tab w:val="clear" w:pos="709"/>
          <w:tab w:val="left" w:pos="-2977" w:leader="none"/>
        </w:tabs>
        <w:suppressAutoHyphens w:val="false"/>
        <w:ind w:left="25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jc w:val="both"/>
        <w:rPr/>
      </w:pPr>
      <w:r>
        <w:rPr>
          <w:sz w:val="24"/>
          <w:szCs w:val="24"/>
        </w:rPr>
        <w:tab/>
        <w:t xml:space="preserve">      s platností od 1.1.2012 ve znění dle písemné přílohy</w:t>
      </w:r>
    </w:p>
    <w:p>
      <w:pPr>
        <w:pStyle w:val="Normal"/>
        <w:tabs>
          <w:tab w:val="clear" w:pos="709"/>
          <w:tab w:val="left" w:pos="-297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2977" w:leader="none"/>
        </w:tabs>
        <w:suppressAutoHyphens w:val="false"/>
        <w:jc w:val="both"/>
        <w:rPr/>
      </w:pPr>
      <w:r>
        <w:rPr>
          <w:sz w:val="24"/>
          <w:szCs w:val="24"/>
        </w:rPr>
        <w:t>v případě odmítnutí uzavření nájemní smlouvy dle bodu 2) uložila vyzvat další doporučené uchazeče v pořadí:</w:t>
      </w:r>
    </w:p>
    <w:p>
      <w:pPr>
        <w:pStyle w:val="Normal"/>
        <w:tabs>
          <w:tab w:val="clear" w:pos="709"/>
          <w:tab w:val="left" w:pos="-2977" w:leader="none"/>
        </w:tabs>
        <w:suppressAutoHyphens w:val="false"/>
        <w:jc w:val="both"/>
        <w:rPr/>
      </w:pPr>
      <w:r>
        <w:rPr>
          <w:sz w:val="24"/>
          <w:szCs w:val="24"/>
        </w:rPr>
        <w:tab/>
        <w:tab/>
        <w:tab/>
        <w:tab/>
        <w:t xml:space="preserve">       1. Strzelcová Anna trvale bytem Hornická 660, Albrechtic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977" w:leader="none"/>
        </w:tabs>
        <w:suppressAutoHyphens w:val="false"/>
        <w:ind w:left="3915" w:hanging="654"/>
        <w:jc w:val="both"/>
        <w:rPr>
          <w:sz w:val="24"/>
          <w:szCs w:val="24"/>
        </w:rPr>
      </w:pPr>
      <w:r>
        <w:rPr>
          <w:sz w:val="24"/>
          <w:szCs w:val="24"/>
        </w:rPr>
        <w:t>Chlebovská Andrea trvale bytem Bažantnice 454, Albrechtic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-2977" w:leader="none"/>
        </w:tabs>
        <w:suppressAutoHyphens w:val="false"/>
        <w:ind w:left="3915" w:hanging="654"/>
        <w:jc w:val="both"/>
        <w:rPr>
          <w:sz w:val="24"/>
          <w:szCs w:val="24"/>
        </w:rPr>
      </w:pPr>
      <w:r>
        <w:rPr>
          <w:sz w:val="24"/>
          <w:szCs w:val="24"/>
        </w:rPr>
        <w:t>Poledniková Vanda trvale bytem Těrlická 257, Albrechtice</w:t>
      </w:r>
    </w:p>
    <w:p>
      <w:pPr>
        <w:pStyle w:val="Normal"/>
        <w:tabs>
          <w:tab w:val="clear" w:pos="709"/>
          <w:tab w:val="left" w:pos="-2977" w:leader="none"/>
        </w:tabs>
        <w:suppressAutoHyphens w:val="false"/>
        <w:ind w:left="39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nájemní smlouvy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2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4/26</w:t>
        <w:tab/>
        <w:t>Zrušení části usnesení č. 10/24 – 4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uš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část usnesení Rady obce Albrechtice č. 10/24 – 4) „Stanovisko vlastníka“ v bodě 4 ) v celém znění ve věci stavby kanalizační přípojky stavebníka Tadeusza Zaleskeho z důvodu již přijatého usnesení Rady obce Albrechtice v roce 2010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. 86, bod 05/86 ze dne 4.6.2010 </w:t>
      </w:r>
    </w:p>
    <w:p>
      <w:pPr>
        <w:pStyle w:val="Normal"/>
        <w:ind w:left="3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ouhlas s připojením kanalizační přípojky na kanalizační řad       na ul. Rakovecká)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. 87, bod 05/87 – 2.  ze dne 24.6.2010</w:t>
      </w:r>
    </w:p>
    <w:p>
      <w:pPr>
        <w:pStyle w:val="Normal"/>
        <w:ind w:left="3285" w:hanging="0"/>
        <w:jc w:val="both"/>
        <w:rPr/>
      </w:pPr>
      <w:r>
        <w:rPr>
          <w:sz w:val="24"/>
          <w:szCs w:val="24"/>
        </w:rPr>
        <w:t>(uzavření Dohody o  užívání pozemku)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2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26</w:t>
        <w:tab/>
        <w:t>Smlouva o dílo o provádění zimní údržby na chodníku na mostě na ul. Těšínská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uzavřel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mezi Správou silnic Moravskoslezského kraje, příspěvková organizace, se sídlem Úprkova 1, 702 23 Ostrava, pobočka Karviná, IČO: 00085711, a Obcí Albrechtice  o provádění zimní údržby na chodníku na mostě na ul. Těšínská v Albrechticích za úplatu ve prospěch Obce Albrechtice s úpravami v čl. VII. a v čl. VIII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věř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20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26</w:t>
        <w:tab/>
        <w:t>Žádost o stanovisko k povolení hornické činnosti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a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souhlasné stanovisko k povolení hornické činnosti Dolu ČSM dobývání porubu č. 401 304 dle písemné žádosti zástupce společnosti OKD, a.s.,  Ing. Bronislava Batorka, hlavního inženýra, doručené dne 6.12.2011, č.j. OÚA/1633/2011.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20.12.2011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26</w:t>
        <w:tab/>
        <w:t xml:space="preserve">Smlouva o prodeji části podniku – Areál Zámostí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prodeji části podniku – provozování pohostinství  v objektu č.p. 156 uzavřenou dne 12.12.2011 mezi prodávajícím Bar Carmen  IČ: 285 84 741 (zastoupeným Markem Mitrengou, bytem Chotěbuzská 622, 735 43 Albrechtice) a kupujícím Janem Navrátilem bytem M. Kudeříkové 1278/7, 736 01 Havířov Město, ve znění dle písemné přílohy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uzavře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Dodatek č.1 k  Nájemní smlouvě uzavřené dne 30.3.2011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pověř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rostu podpisem Dodatku č. 1 k Nájemní smlouvě ze dne 30.3.2011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23.12.2011)</w:t>
      </w:r>
    </w:p>
    <w:p>
      <w:pPr>
        <w:pStyle w:val="Normal"/>
        <w:suppressAutoHyphens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08/26</w:t>
        <w:tab/>
        <w:t>Stanovisko vlastníka</w:t>
      </w:r>
    </w:p>
    <w:p>
      <w:pPr>
        <w:pStyle w:val="Normal"/>
        <w:suppressAutoHyphens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ve věci žádosti Karin Machaczkové k přepravě stavebního materiálu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vzala na vědomí žádost Karin Machaczkové k zajištění přepravy stavebního materiálu ke stavbě RD v místní části Paseky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rčila využít k přepravě ul. Na Zámostí, ul. Osvobození a ul. Pasecká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souhlasi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připojením kanalizační přípojky od novostavby rodinného domu  na pozemku p.č. 1382/4 v k.ú.Albrechtice u Českého Těšína na hlavní kanalizační řad  umístěný na stejném pozemku dle písemné žádosti Markéty Hrbáčové bytem Bělehradská 832, 735 43 Albrecht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ve věci žádosti o souhlas s připojením kanalizační přípojky manželů Adamusových bytem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škova 752/41, 734 01 Karviná Ráj, zastoupených Lenkou Němcovou:</w:t>
      </w:r>
    </w:p>
    <w:p>
      <w:pPr>
        <w:pStyle w:val="Normal"/>
        <w:numPr>
          <w:ilvl w:val="8"/>
          <w:numId w:val="5"/>
        </w:numPr>
        <w:tabs>
          <w:tab w:val="clear" w:pos="709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s připojením kanalizační přípojky od novostavby RD                         na pozemku p.č.  1469/41 v k.ú. Albrechtice u Českého Těšína na hlavní kanalizační řad  dle písemné žádosti         </w:t>
      </w:r>
    </w:p>
    <w:p>
      <w:pPr>
        <w:pStyle w:val="Normal"/>
        <w:numPr>
          <w:ilvl w:val="8"/>
          <w:numId w:val="5"/>
        </w:numPr>
        <w:tabs>
          <w:tab w:val="clear" w:pos="709"/>
        </w:tabs>
        <w:ind w:left="2552" w:hanging="283"/>
        <w:jc w:val="both"/>
        <w:rPr/>
      </w:pPr>
      <w:r>
        <w:rPr>
          <w:sz w:val="24"/>
          <w:szCs w:val="24"/>
        </w:rPr>
        <w:t>souhlasila s umístěním kanalizační přípojky do pozemku místní komunikace ul. Rekreační pozemek p.č. 1470/2 v k.ú. Albrechtice                        u Českého Těšína</w:t>
      </w:r>
    </w:p>
    <w:p>
      <w:pPr>
        <w:pStyle w:val="Normal"/>
        <w:ind w:left="15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uzavřela Dohodu o užívání pozemku ve znění dle písemné přílohy </w:t>
      </w:r>
    </w:p>
    <w:p>
      <w:pPr>
        <w:pStyle w:val="Normal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) pověřila starostu podpisem dohody    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12.2011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9/26</w:t>
        <w:tab/>
        <w:t>Platový výměr ředitelům škol (příspěvkových organizací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/>
      </w:pPr>
      <w:r>
        <w:rPr>
          <w:sz w:val="24"/>
          <w:szCs w:val="24"/>
        </w:rPr>
        <w:tab/>
        <w:t xml:space="preserve">Rada obce Albrechtice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anovil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1843" w:hanging="283"/>
        <w:jc w:val="both"/>
        <w:rPr>
          <w:sz w:val="24"/>
        </w:rPr>
      </w:pPr>
      <w:r>
        <w:rPr>
          <w:sz w:val="24"/>
        </w:rPr>
        <w:t>řediteli Základní školy a Mateřské školy Albrechtice se sídlem Školní 20, Albrechtice, Mgr. Zdenku Feberovi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</w:rPr>
        <w:t>plat platovým výměrem dle písemné přílohy s účinností od 1.1.2012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</w:rPr>
      </w:pPr>
      <w:r>
        <w:rPr>
          <w:sz w:val="24"/>
        </w:rPr>
        <w:t>odměnu ve výši dle písemné přílohy</w:t>
      </w:r>
    </w:p>
    <w:p>
      <w:pPr>
        <w:pStyle w:val="Normal"/>
        <w:suppressAutoHyphens w:val="false"/>
        <w:ind w:left="25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1843" w:hanging="283"/>
        <w:jc w:val="both"/>
        <w:rPr>
          <w:sz w:val="24"/>
        </w:rPr>
      </w:pPr>
      <w:r>
        <w:rPr>
          <w:sz w:val="24"/>
        </w:rPr>
        <w:t>ředitelce Základní školy a mateřské školy s polským jazykem vyučovacím  Albrechtice se sídlem Školní 11, Albrechtice, Mgr. Jolantě Kožusznikové:</w:t>
      </w:r>
    </w:p>
    <w:p>
      <w:pPr>
        <w:pStyle w:val="Normal"/>
        <w:numPr>
          <w:ilvl w:val="0"/>
          <w:numId w:val="4"/>
        </w:numPr>
        <w:suppressAutoHyphens w:val="false"/>
        <w:ind w:left="2625" w:hanging="73"/>
        <w:jc w:val="both"/>
        <w:rPr/>
      </w:pPr>
      <w:r>
        <w:rPr>
          <w:sz w:val="24"/>
        </w:rPr>
        <w:t>plat platovým výměrem dle písemné přílohy s účinností od 1.1.2012</w:t>
      </w:r>
    </w:p>
    <w:p>
      <w:pPr>
        <w:pStyle w:val="Normal"/>
        <w:numPr>
          <w:ilvl w:val="0"/>
          <w:numId w:val="4"/>
        </w:numPr>
        <w:suppressAutoHyphens w:val="false"/>
        <w:ind w:left="2625" w:hanging="73"/>
        <w:jc w:val="both"/>
        <w:rPr>
          <w:sz w:val="24"/>
        </w:rPr>
      </w:pPr>
      <w:r>
        <w:rPr>
          <w:sz w:val="24"/>
        </w:rPr>
        <w:t>odměnu ve výši dle písemné přílohy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12.2011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10/26</w:t>
        <w:tab/>
        <w:t>Informace o přípravě na inventarizaci majetku Obce Albrechtice za rok 2011</w:t>
      </w:r>
    </w:p>
    <w:p>
      <w:pPr>
        <w:pStyle w:val="Normal"/>
        <w:suppressAutoHyphens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příkaz starosty obce č. 1/2011 „Ustanovení ÚIK a zabezpečení inventarizačních prací“ k provedení inventarizace majetku Obce Albrechtice k 31.12.2011 dle písemné přílohy.</w:t>
      </w:r>
    </w:p>
    <w:p>
      <w:pPr>
        <w:pStyle w:val="Normal"/>
        <w:ind w:left="863" w:firstLine="55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11/26</w:t>
        <w:tab/>
        <w:t xml:space="preserve">Zápis z jednání komisí </w:t>
      </w:r>
    </w:p>
    <w:p>
      <w:pPr>
        <w:pStyle w:val="Normal"/>
        <w:suppressAutoHyphens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1) vzala na vědomí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zápis z jednání komise sociální a zdravotní  ze dne 14.12.2011 dle písemné přílohy</w:t>
      </w:r>
    </w:p>
    <w:p>
      <w:pPr>
        <w:pStyle w:val="Normal"/>
        <w:suppressAutoHyphens w:val="false"/>
        <w:ind w:firstLine="64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řidělila 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644"/>
        <w:jc w:val="both"/>
        <w:rPr>
          <w:bCs/>
          <w:sz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nanční příspěvek žadatelům:</w:t>
      </w:r>
    </w:p>
    <w:p>
      <w:pPr>
        <w:pStyle w:val="Normal"/>
        <w:numPr>
          <w:ilvl w:val="0"/>
          <w:numId w:val="9"/>
        </w:numPr>
        <w:ind w:left="1364" w:firstLine="337"/>
        <w:jc w:val="both"/>
        <w:rPr>
          <w:sz w:val="24"/>
          <w:szCs w:val="24"/>
        </w:rPr>
      </w:pPr>
      <w:r>
        <w:rPr>
          <w:sz w:val="24"/>
          <w:szCs w:val="24"/>
        </w:rPr>
        <w:t>Janě Rustlerové bytem Albrechtice</w:t>
      </w:r>
    </w:p>
    <w:p>
      <w:pPr>
        <w:pStyle w:val="Normal"/>
        <w:ind w:left="2836" w:hanging="0"/>
        <w:jc w:val="both"/>
        <w:rPr/>
      </w:pPr>
      <w:r>
        <w:rPr>
          <w:sz w:val="24"/>
          <w:szCs w:val="24"/>
        </w:rPr>
        <w:t>ve výši 6.000,-Kč  na nákup léků pro nemocného manžela a potraviny pro děti</w:t>
      </w:r>
    </w:p>
    <w:p>
      <w:pPr>
        <w:pStyle w:val="Normal"/>
        <w:numPr>
          <w:ilvl w:val="0"/>
          <w:numId w:val="9"/>
        </w:numPr>
        <w:ind w:left="1364" w:firstLine="337"/>
        <w:jc w:val="both"/>
        <w:rPr/>
      </w:pPr>
      <w:r>
        <w:rPr>
          <w:sz w:val="24"/>
          <w:szCs w:val="24"/>
        </w:rPr>
        <w:t>Renátě Schilbergerové, bytem Albrechtice</w:t>
      </w:r>
    </w:p>
    <w:p>
      <w:pPr>
        <w:pStyle w:val="Normal"/>
        <w:ind w:left="2836" w:hanging="0"/>
        <w:jc w:val="both"/>
        <w:rPr/>
      </w:pPr>
      <w:r>
        <w:rPr>
          <w:sz w:val="24"/>
          <w:szCs w:val="24"/>
        </w:rPr>
        <w:t>ve výši 5.000,-Kč na nákup věcí pro sebeobsluh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vzala na vědomí 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ápis z jednání komise SPOZ ze dne 6.12.2011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23.12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26</w:t>
        <w:tab/>
        <w:t>Smlouva o právu provést stavb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/>
      </w:pPr>
      <w:r>
        <w:rPr>
          <w:sz w:val="24"/>
          <w:szCs w:val="24"/>
        </w:rPr>
        <w:t>Smlouvu o právu provést stavbu mezi Obcí Stonava a Obcí Albrechtice k zajištění výstavby inženýrských sítí v lokalitě Stonava – Nový Svět, kterou  je dotčen i pozemek na území obce Albrechtice, ve znění dle písemné přílohy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  <w:t>(ZODP.: TAJ,  T.:  23.12.2011)</w:t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13/26</w:t>
        <w:tab/>
        <w:t xml:space="preserve">Úprava č. V. rozpočtu Obce Albrechtice na rok 2011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úpravu č. V. rozpočtu Obce Albrechtice na rok 2011 dle písemné příloh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23.12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26</w:t>
        <w:tab/>
        <w:t>Stanovení metody odpisování dlouhodobého majetk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stanovi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49" w:hanging="0"/>
        <w:jc w:val="both"/>
        <w:rPr/>
      </w:pPr>
      <w:r>
        <w:rPr>
          <w:sz w:val="24"/>
          <w:szCs w:val="24"/>
        </w:rPr>
        <w:t>metodu rovnoměrného způsobu odpisování dlouhodobého majetku vedeného v účetnictví Obce Albrechtice s účinností ke dni 31.12.2011</w:t>
      </w:r>
    </w:p>
    <w:p>
      <w:pPr>
        <w:pStyle w:val="Normal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stanovila 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výši zůstatkové ceny při vyřazení dlouhodobého majetku ve výši 5% z ocenění dlouhodobého majetk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480" w:firstLine="6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2.2011)</w:t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26</w:t>
        <w:tab/>
        <w:t>Regenerace zeleně v parku u obecní knihovny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vrh úpravy zeleně v parku u obecní knihovny dle přílohy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souhlasila 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odstraněním dřevin v souladu s grafickým návrhem</w:t>
      </w:r>
    </w:p>
    <w:p>
      <w:pPr>
        <w:pStyle w:val="Normal"/>
        <w:ind w:left="326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  <w:t>(ZODP.: TAJ,  T.:  23.12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26</w:t>
        <w:tab/>
        <w:t>Darovací smlouva</w:t>
      </w:r>
    </w:p>
    <w:p>
      <w:pPr>
        <w:pStyle w:val="Normal"/>
        <w:ind w:left="326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rozhodla 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uzavřít Darovací smlouvu (o darování věci movité – technické prostředky pro Jednotku sboru dobrovolných hasičů obce Albrechtice) mezi Moravskoslezským krajem se sídlem 28.října 117, 702 18 Ostrava, IČ: 708 90 692, a Obcí Albrechtice ve znění dle písemné přílohy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věřila 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smlouvy</w:t>
      </w:r>
    </w:p>
    <w:p>
      <w:pPr>
        <w:pStyle w:val="Normal"/>
        <w:ind w:left="3262" w:firstLine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480" w:firstLine="6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12.2011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15.12.2011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26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5.12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26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4472"/>
        </w:tabs>
        <w:ind w:left="447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63"/>
        </w:tabs>
        <w:ind w:left="2563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91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36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48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285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9"/>
        </w:tabs>
        <w:ind w:left="391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7">
    <w:name w:val="WW8Num9z7"/>
    <w:qFormat/>
    <w:rPr/>
  </w:style>
  <w:style w:type="character" w:styleId="WW8Num10z0">
    <w:name w:val="WW8Num1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Char">
    <w:name w:val=" Char"/>
    <w:basedOn w:val="Standardnpsmoodstavce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4:00Z</dcterms:created>
  <dc:creator>u§ivatel</dc:creator>
  <dc:description/>
  <cp:keywords/>
  <dc:language>en-US</dc:language>
  <cp:lastModifiedBy>PC</cp:lastModifiedBy>
  <cp:lastPrinted>2011-12-22T11:55:00Z</cp:lastPrinted>
  <dcterms:modified xsi:type="dcterms:W3CDTF">2011-12-22T11:24:00Z</dcterms:modified>
  <cp:revision>2</cp:revision>
  <dc:subject/>
  <dc:title>Předsedající:</dc:title>
</cp:coreProperties>
</file>